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vitating teabags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The ide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This is a very small version of the </w:t>
      </w:r>
      <w:hyperlink r:id="rId2">
        <w:r>
          <w:rPr>
            <w:rStyle w:val="InternetLink"/>
            <w:rFonts w:cs="Arial" w:ascii="Arial" w:hAnsi="Arial"/>
          </w:rPr>
          <w:t>Cincinnati Fire Kite</w:t>
        </w:r>
      </w:hyperlink>
      <w:r>
        <w:rPr>
          <w:rFonts w:cs="Arial" w:ascii="Arial" w:hAnsi="Arial"/>
        </w:rPr>
        <w:t xml:space="preserve"> (see ‘Backyard ballistics’ that you can do indoors. Instructions for a full sized fire kite </w:t>
      </w:r>
      <w:hyperlink r:id="rId3">
        <w:r>
          <w:rPr>
            <w:rStyle w:val="InternetLink"/>
            <w:rFonts w:cs="Arial" w:ascii="Arial" w:hAnsi="Arial"/>
          </w:rPr>
          <w:t>here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ould use this to look at the forces involved in floating and sinking but it’s a particularly good way of getting students to think about the principles of conservation of m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quirement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A drawstring type teabag. Matc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imulus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kes it fl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esn’t it fly right aw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hat to do: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refully remove the staple and string from the teabag. Empty out the tea leaves and pinch it into a tube that will stand up. Light the top. The teabag will burn away to a short cylinder of ash that will rise up into the 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C_DNOTvQ1c&amp;eurl=http%3A%2F%2Fvideo.google.co.uk%2Fvideosearch%3Fhl%3Den%26client%3Dfirefox-a%26rls%3Dorg.mozilla%3Aen-GB%3Aofficial%26hs%3DGd4%26ei%3DaaZLSv7sHNOQjAfL28hi%26resnu&amp;feature=player_embedded" TargetMode="External"/><Relationship Id="rId3" Type="http://schemas.openxmlformats.org/officeDocument/2006/relationships/hyperlink" Target="http://www.instructables.com/id/Cincinnati-Fire-Kit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57:00Z</dcterms:created>
  <dc:creator>Neil Adams</dc:creator>
  <dc:description/>
  <cp:keywords/>
  <dc:language>en-US</dc:language>
  <cp:lastModifiedBy>Neil Adams</cp:lastModifiedBy>
  <dcterms:modified xsi:type="dcterms:W3CDTF">2010-04-06T10:57:00Z</dcterms:modified>
  <cp:revision>1</cp:revision>
  <dc:subject/>
  <dc:title>Levitating teabags</dc:title>
</cp:coreProperties>
</file>